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10378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265264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16959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80250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62183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40110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