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63857506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30167970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33094940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75407157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7372480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