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140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44691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12719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06208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99870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61321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2534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