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ebian Linux's prepackaged version of the mailcryp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, written by Jin Choi and Pat LoPresti.  Mailcry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under the terms of the GNU General Public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may be found with your Debian GNU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file /usr/doc/copyright/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Joe Rei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e-reinhardt@uiowa.edu&gt; from source retrie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ag-www.lcs.mit.edu/mailcryp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ed to put (require 'mailcrypt-init) in ~/.emac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rypt.  See the info pages fo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rypt program: Copyright (C) 1995 Jin Choi &lt;jin@atype.co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ick LoPresti &lt;patl@lcs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rypt manual:  Copyright 1995 Patrick J. LoPre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crypt program and this manual are published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stribute and/or modify them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s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ry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