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37460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357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0258485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4069049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9752798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2135505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5010779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6759968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076122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4355302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317498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3565093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7838258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4430758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099371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115904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5449340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4342386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2319289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6935625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8310980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432553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9587215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7820478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9956367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4380705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0009631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9930268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4569885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9237176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9020482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1959085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