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16082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362777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57483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