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09084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8825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52538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66785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91496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49174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