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07534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37747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15260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35990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67780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