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452469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62514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731550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66357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2608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099506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416822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