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42257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80131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736495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34130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33743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41207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87103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08591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5947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08538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92252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88223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30155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509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81177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46745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78484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63544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254709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82956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557507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247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49011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600485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2115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