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41167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626337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117035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031917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7596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969291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45182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436719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37300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521518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54801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738878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68869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58876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17155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21411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87798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575048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15971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982761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52231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0690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