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30406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5625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8850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