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15103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28091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38486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41652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83216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29966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