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1586054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344563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8461988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717684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7317777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