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2199177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9948570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5001026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1019904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1754369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405163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9815924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