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2603649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00977021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24963184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0888402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65870362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1620059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