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149313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7420969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8049830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3012901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6144129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6117477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5560874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6260149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