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84013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272319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42062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11871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27931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411682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55764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49840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836654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703698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65707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79710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96523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75989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306632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995150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99699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894254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52234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258521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25068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35379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826753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528239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27309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