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0244391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3714692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865575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927115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638297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772689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126446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068685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412990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8772755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2297833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660200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7645642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0014942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344085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8776441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805417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037105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957639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892533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396823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564038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