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756484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74946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271415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