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69476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626288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12120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02580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312001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577957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