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53600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0580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1673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15272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04930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