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32260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218127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86942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94426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88043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74464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25929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