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1257116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4971949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4022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