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3357670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0248159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0000485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5265264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4719693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8833133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