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18229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83643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2705467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2669236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5643665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8563473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4394527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4669811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033620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0411716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7387925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529505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6976175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46593881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1456768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3237717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1954712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2892848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3385691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2074307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8861036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45535228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609162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5208158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3400903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98920299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595415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0149551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3017892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8339896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854372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947529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