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31383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22258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14149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