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30299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96634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09226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2550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89910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34017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