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282594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11592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26114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09778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36979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