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1003446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622125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8234094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083621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077002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7499894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138493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