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man(1)                                             workman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NAAMM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orkman - play audio compact dis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SYYNNOOPPSSII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woorrkkmmaann  [  _g_e_n_e_r_i_c_-_t_o_o_l_-_a_r_g_u_m_e_n_t_s  ]  [ --bbCCddeehhnnoovvXX ] [ --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deevviiccee ] [ --DD ffiillee ] [ --ff NN ] [ --ll nn ] [ --pp ppiiddffiillee ] [ --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cmmdd ] [ --VV nn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DEESSCCRRIIPPTTIIOON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woorrkkmmaann  is  a  graphical  tool  for playing audio comp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iscs on a Unix/X11 system with a CD ROM  drive.   It 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ost  of  the features available on standalone CD play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uch  as  a  shuffle  mode,  programmable  playlists,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lapsed/remaining timers.  But it also has extra featur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oremost of which is  the  ability  to  store 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bout  CDs  in a database, then automatically extract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formation when the CD is inserted later.  WWoorrkkmmaann sto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artist's name, the disc title, the names of individ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racks, and even remembers which tracks you don't want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hear!  All in an easy-to-use, attractive OPEN LOOK graph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al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is man page may be out of  date.  If  you  have  fu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questions,  please  run  workman with the --hh or --?? 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or some terse help or consult the HTML  documentation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HTML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OPPTTIIOONN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eneric-tool-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WorkMan  should  accept  the generic tool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escribed in xxvviieeww(1).  The exception  is  the  -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rgument,  which  can cause problems such as the 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nfo/About/Goodies buttons being whited out.  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at olwm's "Save Workspace" menu option puts a -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rgument in your  .openwin-init  file;  you 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edit  it and remove -Ws and the two numbers fo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ng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particular note is the _-_s_c_a_l_e option, which c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rols  the window size.  Use _-_s_c_a_l_e _s_m_a_l_l to shr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window so it takes less screen 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_-_g_e_o_m_e_t_r_y _[_+_|_-_]_x_[_+_|_-_]_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et WorkMan's position on the screen.  Do  not  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 use  _-_g_e_o_m_e_t_r_y  to  resize the window; it w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work and can mess up the display.  If the Y coord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nate is negative (e.g.  _-_g_e_o_m_e_t_r_y _+_1_0_0_-_5_0) the w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ow will be positioned that many  pixels  from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bottom  of the screen and will grow and shrink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top, rather than the bottom; this prevents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rols  from  moving  around when multiline tr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itles are displayed, and is frequently  used 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_-_l _0 option.  Note that the window manager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dd its title bar and push the  window  down.  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V1.3b - $Date: 1997/11/19 15:55:58 $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man(1)                                             workman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omething like _-_g_e_o_m_e_t_r_y _+_0_-_3_8 to position the w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ow at the bottom of the screen.  38 is the  h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olwm border; use other values for other w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ow mana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_-_d     Don't display any title  information  in  the  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window.   This  results  in  a smaller main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title information can still be seen and  ed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using  the  CD  Info  popup.   If _-_d is used twi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itle information will be displayed only if  it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vailable;  the  default  is to display "Unknown 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name", "Unknown artist", and "Unknown  track  nam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when  the corresponding information is un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_-_D _f_i_l_e_n_a_m_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et the location of the CD database file.  This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  colon-separated  list of filenames.  This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verrides the value of  the  WORKMANDB 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variable  and  the  workman.db.shared  resource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either is present.  See the ENVIRONMENT sectio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_-_h     Display a summary of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_-_b     Toggle the use of Dismiss buttons on all popup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 Quit button on the main window.  Useful for u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window managers other than olwm.  On Sun and D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ystems, Dismiss buttons are missing by default;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HP systems, they are shown by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_-_c _d_e_v_i_c_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Use  a device other than the default. View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fig.h to find out which is  the  default 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 your  platform.  If there is no default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given, the default will be the first  drive 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 option is useful if the CD drive is on a s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nd SCSI controller, or more than one drive is p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ent on th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_-_s _c_m_d Send a command to a running workman process. 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values are ssttoopp, ppllaayy, ppaauussee,  bbaacckk,  ffoorrwwaarrdd,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eejjeecctt.   Only  the  first  character  is  examin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except in the case of ppllaayy and ppaauussee (which requ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t  least two characters).  mmuuttee and ggoo are ali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ppaauussee and ppllaayy, respectiv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_-_o     This option prevents the  Solaris  2.1  version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workman  from spawning a background job to keep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CD device open.  There is a bug in Solaris 2.1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causes  the  CD  player  to stop when its devic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pened, unless some other  process  on  the 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lready  has  the device open.  When this op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ied, the CD will stop playing if  workman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exited  then restarted.  When the background job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V1.3b - $Date: 1997/11/19 15:55:58 $          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man(1)                                             workman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resent (_-_o is absent) the eject button on  the  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layer does not work even after quitting from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man.   The  background  job  isn't  started  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olaris 2.2 if the volume manager is runn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_-_l _n   Reserve  some  lines  for  track titles in the 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window.  If _n is a positive number, that many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 track  title  will always be displayed, even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ome are blank.  If _n is zero, the main window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grow and shrink to accomodate multiline titles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_n is negative (the default), the main  window 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grow  when  necessary,  but will never shrink,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when a shorter title is subsequently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_-_e     Check once for the presence of a CD at startup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no  CD  is present, wait for the user to selec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quare (stop)  icon  from  the  main  window. 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 is  to  check for a CD every 5 seconds;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ome SunOS versions, the  CD-ROM  driver  prints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message  to  the console every time the tool che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a CD.  After a CD has been detected once,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man  will revert to its default behavior (sin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river message only occurs if workman has  not  y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ound  a  CD  in  the drive.)  Specify _-_e more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nce to disable checking for  CD  insertion  per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nen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_-_X     Exit automatically when the CD is ej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_-_p _f_i_l_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Write the program's process ID to a different _f_i_l_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By    default,    the    PID    is    written  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"/tmp/.wm_pid-&lt;host&gt;"  to  allow signals to be 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more  easily  (see  the  SIGNALS  section   below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"&lt;host&gt;"  will  be  replaced  by  the  name 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machine which workman is running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_-_n     No file locking.  On some systems, workman's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ile  locking is a significant performance hit (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n older systems,  file  locking  didn't  work 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well; on those machines, workman can freeze up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t tries to lock the database file.)  Use  of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ption is not recommended when several people sh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 database via NFS; if two people save  CD  ent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the database at the same time and one of the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not using file locking, one  or  both  of  the 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entries may be erased or stored incor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pply  Sun  patch  100075  to your system (and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ileserver, if  you're  NFS-mounting  the  data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iles)  and  you  probably won't need to use the -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lag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_-_V _n   Set  minimum  volume.   CD-ROM   drives   made  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V1.3b - $Date: 1997/11/19 15:55:58 $           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man(1)                                             workman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ifferent  manufacturers have different volume-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ing methods.  On the Sun and  DEC  CD-ROM  driv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 volume  settings range from 0 to 255, but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values of 128 or greater  produce  any  sound.  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ome  third-party drives, though, the full rang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volumes is available, in which case running with _-_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_0 is desirable.  The default is 12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_-_C     Close  the CD device when the disc is ejected. 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houldn't need to use this option unless  you 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unreliable hard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REESSOOUURRCCE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resources are available.  All resource 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egin with "workman.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dbb..ppeerrssoonnaall (string, default $HOME/.workmanr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pathname of a file containing personal  pre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ence   information   about   CDs:   track  volum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laylists, and the like.  This  resource  overr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WORKMANRC environment variable, if pre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dbb..sshhaarreedd (string, default $HOME/.workmand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  colon-separated  list  of  database files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resource overrides the WORKMANDB environment  var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ble  and  in turn may be overridden by the _-_D 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mand-line option.  See the ENVIRONMENT section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more information about using lists of databa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inniittiiaallVVoolluummee (integer, default vari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When  a CD is inserted for the first time, or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Man is started when there is already a disc in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rive,  the  current  volume level is rea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rive.   On  some  systems  the  volume  can't  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btained, in which case WorkMan by default will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volume to 100%.  This resource allows a di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ent  initial  volume to be set.  Valid values are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rough 1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smmaallllBBuuttttoonnss (boolean, default vari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true, use small (16x16) icons for the main pa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buttons.   If  false,  use the old 32x16 icons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undefined, the program will try to use the  corr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ize  depending  on  how big the rest of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s, which can be controlled with the XView "-sca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command-line  option or by using a particular f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auuttooPPllaayy (string, default "normal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rols whether or not WorkMan will  automa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tart  playing a CD when it's inserted.  Valid 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ues  are  "never",  "normal",  and  "always". 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 is to play the CD if the personal data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ays to do  so,  or  according  to  the  "Auto-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Unknown CDs" setting in the Goodies popup if the 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V1.3b - $Date: 1997/11/19 15:55:58 $           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man(1)                                             workman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sn't in the personal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reevveerrsseeTThhrreesshhoolldd (integer, default 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rols the amount of time a track needs  to  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before  the "back" button will return to the 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ning of the track rather than jump to the  pre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rack.  Set it to a ridiculous value like 999999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you always want the "back" button to go to the p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vious tr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ENNVVIIRROONNMMEENNT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ORKMANR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 location  of  the  personal  preference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file contains information such as the 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volumes  of  CDs,  playlists,  and  the  number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racks to avoid playing.  It is usually not  sh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mong  several  users of workman, since it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ain any information about the CDs thems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ORKMAN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ies the location of the CD database  file 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iles.   Several files may be specified by separ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ng them with colons a la the PATH shell 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 example,  setting  WORKMANDB  to "$HOME/.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mandb:/home/user2/.workmandb" would  cause  work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  look   first   in  $HOME/.workmandb,  then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/home/user2/.workmandb.  New entries are  saved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 first  database  in the list; modified ent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re saved to the database in which they were orig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nally  found, or the first database if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ne is not wri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variable's value is overridden  by  the 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man.db.shared  resource  and by the _-_D command-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SIIGGNNAALL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orkMan reacts to the following signa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IGTT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Jump to the next tr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IGTT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Jump to the previous tr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IGUSR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ause the CD (if it's play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IGUSR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lay the CD (if it's paused or stopp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IGQU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top the CD if it's play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V1.3b - $Date: 1997/11/19 15:55:58 $            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man(1)                                             workman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IGEMT Eject the C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se signals, in combination with the pidfile (see the _-_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ption  description above), allow simple control of the 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layer from programs or scripts, and are used  by  the  _-_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INNTTEERRFFAACC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ost controls have spot help; hit the Help key over a c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rol to find out what it does.  If you don't have  a  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key,  you  can use the  xmodmap (1) command to make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your function keys  act  as  a  help  key.   For 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xxmmooddmmaapp  --ee ''kkeeyyssyymm FF11 == HHeellpp'' would make F1 bring up 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ess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is a quick rundown of the controls; for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ost part, they're pretty self-explana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Thhee mmaaiinn wwiinnddoow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main  window contains the basic display and most 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only-used controls.  Moving from top to bottom and 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g left to right, you'll se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artist's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name  of the CD or the title of the currently-pla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iece of music, if it takes up more than one tr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title of the current track.  This may occupy more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ne row on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track  selection  buttons.  Click on these button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lect a starting track, or to change to a  new  track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CD is play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track-position  slider.  This is updated once every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conds while the CD is playing; you can also use it as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ort of jog dial to move around in a tr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volume slider.  Up is louder; down is qui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main  controls (for lack of a better term.)  The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ons on the top row move  to  the  previous  track, 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laying,  and  move  to the next track, respectively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ottom buttons pause, stop, or eject the CD.  When the  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s  paused,  playing  may be resumed by clicking on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pause button or the play button.   The  "back"  but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the upper-left one) goes to the beginning of the track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t has been playing for  more  than  2  seconds  (see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SOURCES section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"stop mode" selector.  When wwoorrkkmmaann is done play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D, it can stop, play the CD over again (the  _R_e_p_e_a_t 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ing), or eject it.  Click the MENU mouse button to 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V1.3b - $Date: 1997/11/19 15:55:58 $            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man(1)                                             workman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 stop mode; or click SELECT  on  the  pull-down  item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ycle through the available cho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"play  mode"  selector.   This determines the pla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rder of the tracks.  Two selections are always avail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_N_o_r_m_a_l, which plays the CD from start to end, and _S_h_u_f_f_l_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hich plays the tracks in random order.  In  addition,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y  playlists  have  been defined, they'll appear her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 gauge indicating how long the CD has  been  playing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how much longer is lef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ree  buttons that bring up the About, CD Info, and Go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es popu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Thhee AAbboouutt ppooppuup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re's not much to say about this; it's the credits 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 couple of dumb pict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Thhee CCDD IInnffoo ppooppuup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is  popup  is  used  to  enter  information  about a C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gain, from the top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artist's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title of the CD as a who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 scrolling list of tracks and their titles.  This can 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sed  to  view the tracks on a CD, or to select track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diting using the controls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name of the track that's  selected  on  the  scro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ist.   As a shortcut, if RETURN is typed after enter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rack name, the scrolling list  selection  will  automat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ally  advance to the next track.  This allows you to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 all the track titles  without  using  the  mouse. 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rack title can contain several special symbols that al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main window's display.  "//" forces a line break;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ext  after  the  "//"  will  be  displayed below the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efore it.  WorkMan will automatically  split  lines 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re  too  big  for the main window.  If a line begin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"+", the main window's disc title display is replac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text  after  the  "+" (useful for classical CDs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veral tracks that are part of the same work.)  If a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egins  with  "@",  the  main  window's  artist display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placed with the text after the "@" (useful for  compi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ion  CDs  with  tracks by several artists.)  Both "+"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"@" may be used alone on a line, in which case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ses  the  title  or artist from the previous track.  I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ine is empty, the corresponding line  from  the  pre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rack    is    used.    For   example,   a   track   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"@Orff//+Carmina Burana////Stetit Puella" will repla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rtist's  name  with  "Orff",  the  CD  name with "Carmi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V1.3b - $Date: 1997/11/19 15:55:58 $            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man(1)                                             workman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urana", and display two lines of track title, the  sec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"Stetit  Puella"  and the first copied from the first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f title from the previous track.  (If this sounds conf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g,  don't  worry  --  play with it for a few minut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you'll see how it works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"Continuation" selector.  If  this  is  selected,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urrent track is a continuation of the previous one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s taken into account when the CD  is  played  in  shuff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ode;  if,  for example, three tracks are part of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iece of music (indicated by setting "Continuation"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cond  and third tracks), they will be played togethe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huffle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"Don't play" selector.  If this is selected, the  p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ram  will avoid the track when playing the CD (though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an still play the track by selecting  it  directly 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main window's track selection buttons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default volume setting.  Use this if a particular dis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r track should be played especially  loudly  or  quie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 the  slider  is  all  the way to the left, there i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efault setting and the current volume will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default play mode setting.  When the CD  is  inser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main window's play mode selector will be set accor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o this item.  "From List" will select the first play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auto-play  setting.  If this is selected, the CD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tart playing automatically when it's  inserted  (even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main window is closed to an icon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pply  and Reset buttons.  Apply will save the CD infor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ion to disk.  Reset undoes any changes you've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 button to bring up the "Playlists" pop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Thhee PPllaayylliissttss ppooppuup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is  contains  the  controls  for  creating  user-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laylists.   Any  number  of playlists may be created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y can be as long as you like  (until  your  works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uns out of memory, anyway.)  The contro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  scrolling list, from which you can select a playlis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dit or mai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name of a scrolling list to create, or  the  new 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or the current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 button which creates a new list, using the name abov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 boring system-generated one if no name has been ent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  button to rename the current list to whatever i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ame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V1.3b - $Date: 1997/11/19 15:55:58 $            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man(1)                                             workman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 button to delete the current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tracks in the current playlist.  To  add  tracks, 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popup menu (which appears when you hit the MENU mo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utton over  the  scrolling  list.)   The  popup  menu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innable,  so  you  can  keep  it on the screen and 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racks quick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 button to delete the currently-selected track  from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lay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Thhee GGooooddiieess ppooppuup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is   popup   contains  some  infrequently-used,  perha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rivolous, contro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balance set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time display settings.  The running times to the 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f  the  slider  and  gauge in the main window can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ither elapsed time (the default) or remaining  time; 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se to cho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auto-play  setting  for  unknown  CDs  (CDs which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haven't seen before, or which you saw  before  but  did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pply  to your database file from the CD Info window.)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is is selected, unknown CDs will be played when  they'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se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controls for the A-B repeat function.  While the C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laying, click the Start button to mark  the  start  of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assage to be repeated; then click the End button w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D reaches the end of the passage.  Click on  the  "Repe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ction of CD" item to start repeating the passage (a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top, once you've started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Split button.  This button allows  you  to  split 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rack  in  two.   Select a track from the main window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se the track-position slider to choose the  split 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n  hit  the Split button and the track will be divi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You can do everything with the new section  that  you 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ith  a  regular track, including choosing a name.  Tra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ay be split while the CD is stopped or paused,  or 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t's  playing.   This is useful if you wish to mark a s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ion of a song, for instance; you can listen for the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f  the  section,  and  hit  Split  as soon as you hear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eginn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Delete button.  Use this to put a split-up track  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ogether.   You can't delete the first section of a tr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 button to scan for index marks.  If  a  CD  already 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ctions  marked via index marks (usually indicat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iner notes), hit this button to search for them.  Sear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g for marks can take a while depending on the partic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V1.3b - $Date: 1997/11/19 15:55:58 $            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man(1)                                             workman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D.  Every time an index mark is  encountered,  its  tr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ill be split as if you'd used the Split but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IILLE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$HOME/.workmanr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location of personal preferences file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WORKMANRC under "Environment" as well as  workman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(4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$HOME/.workman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 location  of  CD database file.  See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MANDB under "Environment" and  workmandb (4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BUUGG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program leaks memory with XView 3.0 (but not 3.0.1 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higher)  due to a library bug.  The leak only occurs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About popup is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ue to another library bug, the  program  will  dump  c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hen  the  default volume slider is wiggled back and for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nder Solaris 2.  (The Sun bug ID is 1097908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re is no way to choose a playlist other than the 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ne as the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ome  of  the  options and environment variables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one with X resources or a properties she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database should have an index of some sort for quick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oking  up CDs, since the current linear search can ge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ittle slow on big databa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eraction  with  data  CDs,  especially  ones  that 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ounted  as  filesystems,  is spotty at best. 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hould unmount a CD before ejecting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CD Info popup's interaction  with  mouseless  mode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noy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 the  volume  manager  (Solaris 2.2) is running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"eject" program is used to eject the CD, a  message 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ading an unnamed CD will appear on the console.  There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othing WorkMan can do to avoid th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program's name is a pretty moronic pu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UUTTHHOO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teven Grimm.  Original author.  Dirk Foersterling.  &lt;m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iByte@DeathsDoor.com&gt;   Current maintainer.  Feel fre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nd comments, criticisms, suggestions,  or  unadulte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a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LTRIX port by Chris Ross &lt;cross@eng.umd.edu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V1.3b - $Date: 1997/11/19 15:55:58 $           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man(1)                                             workman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HPUX  port  by  John Brezak &lt;brezak@apollo.hp.com&gt;.  No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Hewlett Packard supplies this without warranty or 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f any ki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inux port by Chris Newbold &lt;newbie@inmet.camb.inmet.com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EWS-OS port by Tatsuo Nagamatsu &lt;nagamatu@sm.sony.co.jp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SD/386 port by John T. Kohl &lt;jtk@kolvir.blrc.ma.us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VR4 port by Baruch Cochavy &lt;bcochavy@iil.intel.com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reeBSD port by Todd Pfaff &lt;todd@flex.eng.mcmaster.c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SF/1 port by R.J. Edwards &lt;rje@escact.ksc.nasa.gov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V1.3b - $Date: 1997/11/19 15:55:58 $            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