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22201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3438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48441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83990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87291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96103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6105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6122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77584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67086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11127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88840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88045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39458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39416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2861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27790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81425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14343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12520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14231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44440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1916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44139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82371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