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0652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82049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17099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98618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76441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75778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31175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27660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31710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43302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73199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14818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1842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57696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01950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54032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28198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77505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21887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6295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64977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32785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