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0427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32729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54049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33080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64480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91448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