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3437447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4847499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9780359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0039345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5819383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