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71852682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6351942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0357530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7766276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8148459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6955307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4016062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