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115576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7521780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962800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