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4210099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941208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3240324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44436531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28147456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7892756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