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9173071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1685034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