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06079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69835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35278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40082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