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8038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9336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0086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353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