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ugins/cscript/cspython/cs_pyth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cspa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_p");   # Pyth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ptrcast(0,"Vector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_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in range(0,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b,0.0025*i); 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ptradd(b,1); 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_p","Real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class 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lass i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nstance(iClassID,iInterfaceID,i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Version(version0,version1,versio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class csVect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Vector3(x,y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class csRGB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class csPixe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d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reen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lue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d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reen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lu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d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reen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lue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l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ixel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lass csGraphics3D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n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Tex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Te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Tex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Te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eedsPO2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 class csImag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mageArea(sx,sy,sw,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 class 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(object_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 class i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Event(i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 class iTexture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 class iTextur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ipMapDimensions(mipmap,mw,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anColor(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ache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ata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ivate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 class iMaterial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xtu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tColor(o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flection(oDiffuse,oAmbient,oRef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 class iMaterial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terial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 class 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ze(i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xSize(oW,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lyphSize(c,oW,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lyphBitmap(c,oW,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mensions(text,oW,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ength(text,max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 class iFo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nt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nt(i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 class iGraphics2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ull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Buffer(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ubleBuffer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Form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By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ntry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(i,r,g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ipRect(nMinX,nMinY,nMaxX,nMa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ipRect(nMinX,nMinY,nMaxX,nMa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D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D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p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x1,y1,x2,y2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(x,y,w,h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Line(x1,y1,x2,y2,xmin,ymin,xmax,y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ixel(x,y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At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(x,y,oR,oG,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rea(x,y,w,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Area(Area,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Area(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font,x,y,fg,bg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ntServ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Position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Cursor(i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bool PerformExtension (char const* command, ...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bool PerformExtensionV (char const* command, va_list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OffScreenCanvas(width,height,buffer,alone_hint,ipfmt,palette,pal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size(iA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  class i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iR,iG,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lor(oR,oG,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(x,y,w,h,iIntensity,iVertices,iVert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  class iGraphic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mensions(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Draw(Draw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D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olygon(po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olygonDebug(po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v1,v2,fov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d DrawPolygonFX (G3DPolygonDPFX&amp; 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TriangleMesh(me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olygonMesh(me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ogObject(id,f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ogPolygon(id,poly,fog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ogObject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l SetRenderState (G3D_RENDERSTATEOPTION op, 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 GetRenderState (G3D_RENDERSTATEOPTION 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ap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ZBuffAt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ZBuffValue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FromCache(poly_tex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erspectiveCenter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erspectiveAspect(asp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bjectToCamera(o2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r2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xtureManag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Halo(iR,iG,iB,iAlpha,iWidth,i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ixmap(hTex,sx,sy,sw,sh,tx,ty,tw,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.  class i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FO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.  class 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.  class iThing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Polygon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.  class iMesh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_iThing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.  class iMesh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shObj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.  class iLigh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p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al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al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ache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ata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anLighting(r,g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.  class iPolygo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gh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terial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terial(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Texture *GetTextur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Handle *GetTextureHand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Vertex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tex(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texW(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texC(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VertexByIndex(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Vertex(iVer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lph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pha(iAlp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Plane(iOrigin,i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lane(i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ureSpace(v_orig,v1,le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.  class i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(NewWidth,New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Map(step,tran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ame(i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rm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lph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rmat(i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(x,y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.  class iTextur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Texture(image,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Textur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Imag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Color(r,g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RGB(r,g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rbose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xtureForm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.  class iPolygon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terial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Handle *GetTextureHandl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D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D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hift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i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i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xtureBox(fMinU,fMinV,fMaxU,fMax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riginal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LightsDir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ynamicLigh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gh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ghtCell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ghtCellShi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acheData(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ata(idx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9.  class iCamera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.  class iSect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(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By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.  class iMateria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By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.  class iTextu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By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.  class 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xtureForm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Texture(iName,iFileName,iTransp,i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ector(i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ectorWallsMesh(sector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cto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terial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xtur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4.  class iObject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_iEng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_iGraphics3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de,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