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9161254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2385898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