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16391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60286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