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9222319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5613855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6140503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9111780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578473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7982608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6662774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1972393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7198733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0391645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3085128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