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6889962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7179711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