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14002765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0013718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8379232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8478930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9049421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7089488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283634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9534658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9235366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5270021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7417498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