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793165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0286678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1627504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1492159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6818766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155099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9575137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272157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301092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6033877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762162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