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477102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737751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