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825523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9953964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165910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305940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947081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00587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652219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1888876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672875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5677043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8912250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